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Број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404-390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V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29. 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2024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jc w:val="both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0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0"/>
          <w:lang w:val="ru-RU" w:eastAsia="ar-SA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</w:rPr>
        <w:t xml:space="preserve"> 29. </w:t>
      </w:r>
      <w:r>
        <w:rPr>
          <w:rFonts w:cs="Arial" w:ascii="Arial" w:hAnsi="Arial"/>
          <w:sz w:val="22"/>
          <w:szCs w:val="22"/>
          <w:lang w:val="sr-CS"/>
        </w:rPr>
        <w:t>априла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V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 о јавној набавци електричне енергије број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552/22-XX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552/22-XXVIII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јавне набавке ЈН 0001/2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– набавка електричне енергије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партиј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Град Крагујевац – Градска управа за комуналне послове у својству наручиоца, закључио са Електродистрибуцијом Србије д.о.о. Београд, у својству снабдевач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''Службени лист града Крагујевца'', број 13/24) у оквиру раздела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- Градска управа за комуналне послове, </w:t>
      </w:r>
      <w:r>
        <w:rPr>
          <w:rFonts w:cs="Arial" w:ascii="Arial" w:hAnsi="Arial"/>
          <w:sz w:val="22"/>
          <w:szCs w:val="22"/>
          <w:lang w:val="ru-RU"/>
        </w:rPr>
        <w:t>Програм 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програмска активност 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001 – </w:t>
      </w:r>
      <w:r>
        <w:rPr>
          <w:rFonts w:cs="Arial" w:ascii="Arial" w:hAnsi="Arial"/>
          <w:sz w:val="22"/>
          <w:szCs w:val="22"/>
          <w:lang w:val="sr-RS"/>
        </w:rPr>
        <w:t>управљање/одржавање јавним осветљање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640 - улична расвета, економска класификација 421 - стални трошкови, број апропријације 245, извор финансирања 01 – Општи приходи и примања из буџета, у укупном износу од 290.0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>Анекс 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404-552/22-XXVIII у име града Крагујевца – Градске управе за комуналне послове закључиће са изабраним пружаоцем услуга, Зорица Ђорић,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RS"/>
        </w:rPr>
        <w:t>Анекса 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4-552/22-XXVIII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 xml:space="preserve">/24),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Средства за ову намену планирана су Одлуком о буџету града Крагујевца за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''Службени лист града Крагујевца'', број 13/24) у оквиру раздела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- Градска управа за комуналне послове, </w:t>
      </w:r>
      <w:r>
        <w:rPr>
          <w:rFonts w:cs="Arial" w:ascii="Arial" w:hAnsi="Arial"/>
          <w:sz w:val="22"/>
          <w:szCs w:val="22"/>
          <w:lang w:val="ru-RU"/>
        </w:rPr>
        <w:t>Програм 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програмска активност 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001 – </w:t>
      </w:r>
      <w:r>
        <w:rPr>
          <w:rFonts w:cs="Arial" w:ascii="Arial" w:hAnsi="Arial"/>
          <w:sz w:val="22"/>
          <w:szCs w:val="22"/>
          <w:lang w:val="sr-RS"/>
        </w:rPr>
        <w:t>управљање/одржавање јавним осветљање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640 - улична расвета, економска класификација 421 - стални трошкови, број апропријације 245, извор финансирања 01 – Општи приходи и примања из буџета, у укупном износу од 290.000.000 динара. На дан давања Обавештења расположива средства износе 60.0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 је давање сагласности Градској управи за комуналне послове за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Vlll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како би се линије јавног осветљења пустиле у пого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фикасно управљање јавним осветљењем и уличном расветом на територији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2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10-17T09:28:00Z</cp:lastPrinted>
  <dcterms:modified xsi:type="dcterms:W3CDTF">2024-04-29T13:14:00Z</dcterms:modified>
  <cp:revision>85</cp:revision>
  <dc:subject/>
  <dc:title/>
</cp:coreProperties>
</file>